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12459197"/>
      <w:bookmarkStart w:id="58" w:name="__Fieldmark__0_11245919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12459197"/>
      <w:bookmarkStart w:id="60" w:name="__Fieldmark__1_11245919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12459197"/>
      <w:bookmarkStart w:id="62" w:name="__Fieldmark__2_11245919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12459197"/>
      <w:bookmarkStart w:id="64" w:name="__Fieldmark__3_11245919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12459197"/>
      <w:bookmarkStart w:id="66" w:name="__Fieldmark__4_11245919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12459197"/>
      <w:bookmarkStart w:id="74" w:name="__Fieldmark__5_11245919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12459197"/>
      <w:bookmarkStart w:id="76" w:name="__Fieldmark__6_11245919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12459197"/>
      <w:bookmarkStart w:id="79" w:name="__Fieldmark__7_11245919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12459197"/>
      <w:bookmarkStart w:id="81" w:name="__Fieldmark__8_11245919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